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代表者会時の提出物について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県協会中学部競技担当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　大会参加のエントリー用紙を２部提出すること。エントリー用紙は、申込用紙（エクセル）の次のシートに自動記入されているので、それを切取って、提出すること。変更がある場合の訂正は、エントリー変更用紙に記入し、エントリー用紙は絶対に変更しないこと。また、リベロは記入しなくてもよい。</w:t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　申込時のスタッフ・選手を変更する場合には、エントリー変更用紙を使用すること。</w:t>
      </w:r>
    </w:p>
    <w:p>
      <w:pPr>
        <w:pStyle w:val="Normal"/>
        <w:spacing w:lineRule="exact" w:line="320"/>
        <w:ind w:left="280" w:hanging="280"/>
        <w:jc w:val="left"/>
        <w:rPr/>
      </w:pPr>
      <w:r>
        <w:rPr>
          <w:rFonts w:ascii="ＭＳ 明朝;MS Mincho" w:hAnsi="ＭＳ 明朝;MS Mincho" w:cs="ＭＳ 明朝;MS Mincho"/>
          <w:sz w:val="28"/>
        </w:rPr>
        <w:t>　※　次の場合は、エントリー変更後の変更を認めない。</w:t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①　スタッフ・選手の再変更。</w:t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②　ユニフォーム番号誤記による再変更。</w:t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※　以下の場合は特例として認める。</w:t>
      </w:r>
    </w:p>
    <w:p>
      <w:pPr>
        <w:pStyle w:val="Normal"/>
        <w:spacing w:lineRule="exact" w:line="320"/>
        <w:ind w:left="280" w:hanging="280"/>
        <w:jc w:val="left"/>
        <w:rPr/>
      </w:pPr>
      <w:r>
        <w:rPr>
          <w:rFonts w:ascii="ＭＳ 明朝;MS Mincho" w:hAnsi="ＭＳ 明朝;MS Mincho" w:cs="ＭＳ 明朝;MS Mincho"/>
          <w:sz w:val="28"/>
        </w:rPr>
        <w:t>　　①　スタッフの病気等による再変更。</w:t>
      </w:r>
    </w:p>
    <w:p>
      <w:pPr>
        <w:pStyle w:val="Normal"/>
        <w:spacing w:lineRule="exact" w:line="320"/>
        <w:ind w:left="280" w:hanging="280"/>
        <w:jc w:val="left"/>
        <w:rPr/>
      </w:pPr>
      <w:r>
        <w:rPr>
          <w:rFonts w:ascii="ＭＳ 明朝;MS Mincho" w:hAnsi="ＭＳ 明朝;MS Mincho" w:cs="ＭＳ 明朝;MS Mincho"/>
          <w:sz w:val="28"/>
        </w:rPr>
        <w:t>　　②　マネージャーの再変更。（生徒のみ）</w:t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　記入は、変更する、スタッフ・選手のみとし、必ず変更前と変更後が明確にわかるように記入すること。なお、不正があった場合は、大会参加は失格とし、参加料等は返金しない。</w:t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　提出は、会場ごとに提出をする。その際、「チーム加入選手一覧表」も合わせて提出する。提出する際は、クリップでまとめて提出すること。（ホチキス不可）</w:t>
      </w:r>
    </w:p>
    <w:p>
      <w:pPr>
        <w:pStyle w:val="Normal"/>
        <w:spacing w:lineRule="exact" w:line="320"/>
        <w:ind w:left="280" w:hanging="280"/>
        <w:jc w:val="left"/>
        <w:rPr/>
      </w:pPr>
      <w:r>
        <w:rPr>
          <w:rFonts w:ascii="ＭＳ 明朝;MS Mincho" w:hAnsi="ＭＳ 明朝;MS Mincho" w:cs="ＭＳ 明朝;MS Mincho"/>
          <w:sz w:val="28"/>
        </w:rPr>
        <w:t>　※　合同チームは、それぞれの分をまとめて提出すること。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　上記「チーム加入一覧表」に記載されていない選手は出場できない。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６　以下のことについて十分確認をすること。</w:t>
      </w:r>
    </w:p>
    <w:p>
      <w:pPr>
        <w:pStyle w:val="Normal"/>
        <w:numPr>
          <w:ilvl w:val="0"/>
          <w:numId w:val="1"/>
        </w:numPr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リベロはゲームキャプテン不可のため、例え、チームキャプテンであってもリベロのユニフォームにキャプテンマークはつかない。</w:t>
      </w:r>
    </w:p>
    <w:p>
      <w:pPr>
        <w:pStyle w:val="Normal"/>
        <w:numPr>
          <w:ilvl w:val="0"/>
          <w:numId w:val="1"/>
        </w:numPr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ユニフォーム番号の誤記により、間違ったエントリーで試合を行った場合、その試合は、没収試合となる。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以上、大会前に必ず確認し、適切に提出していただくよう、よろしくお願いいたします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6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00:00Z</dcterms:created>
  <dc:creator/>
  <dc:description/>
  <dc:language>en-US</dc:language>
  <cp:lastModifiedBy/>
  <dcterms:modified xsi:type="dcterms:W3CDTF">2013-01-17T02:07:00Z</dcterms:modified>
  <cp:revision>1</cp:revision>
  <dc:subject/>
  <dc:title>エントリー変更用紙</dc:title>
</cp:coreProperties>
</file>