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３０回ＪＡ共済杯ＵＭＫ中学校バレーボール選抜大会伝達事項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男女１～３回戦につい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割り当て練習等</w:t>
      </w:r>
      <w:r>
        <w:rPr/>
        <w:t>について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29"/>
        <w:gridCol w:w="557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時　間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月２７日（日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１５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0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３０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５０～</w:t>
            </w:r>
          </w:p>
          <w:p>
            <w:pPr>
              <w:pStyle w:val="Normal"/>
              <w:ind w:firstLine="20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１９～</w:t>
            </w:r>
          </w:p>
          <w:p>
            <w:pPr>
              <w:pStyle w:val="Normal"/>
              <w:ind w:firstLine="20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３０～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館後、フリー練習（設営中はネット使用不可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２試合チーム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試合チーム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プロトコー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１試合開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ート設営後、８：３０まではフリー練習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５０より第１試合のチームのみ練習。</w:t>
            </w:r>
          </w:p>
          <w:p>
            <w:pPr>
              <w:pStyle w:val="Normal"/>
              <w:ind w:left="209" w:hanging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９：１５からコート整備後、プロトコールに入る。（９：１９予定）</w:t>
            </w:r>
          </w:p>
          <w:p>
            <w:pPr>
              <w:pStyle w:val="Normal"/>
              <w:ind w:left="209" w:hanging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男女とも、開館時間は、８：１５とし、会場来場は、８：００以降と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女子の第３・４試合チームは、来場時間を以下の設定通り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  <w:t>２　試合間等について</w:t>
      </w:r>
    </w:p>
    <w:tbl>
      <w:tblPr>
        <w:tblW w:w="100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50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７日（日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試合間は、前試合終了後１５分間。連続試合の場合も前試合終了後１５分間とする。記録終了後ではないので、注意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男子会場では、３回戦については、前試合終了３０分後にプロトコールとする。（昼食時間の確保等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試合前の練習については、第１試合はフリー練習。第２試合以降は、隣のコートが試合中ならばパス程度の練習。パス程度の練習とは、ボールをヒットしない練習やボールをキャッチすることを前提にスパイク・コンビ練習等も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隣のコートが、同時進行している場合や試合がない場合にはフリー練習でかまわな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女子チーム来場の際の注意事項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女子会場は、１４～１５チームの来場となるため、時間設定をする。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女子第１・２試合チームのみ、８：１５開館に合わせて来場可とする。</w:t>
            </w:r>
          </w:p>
          <w:p>
            <w:pPr>
              <w:pStyle w:val="Normal"/>
              <w:ind w:left="419" w:hanging="419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女子第３試合以降のチームは、１０：００以降の来場とする。どの会場も館内での待機は厳しいため、寒さ対策も合わせて、試合に合わせて、来場するように対応すること。</w:t>
            </w:r>
          </w:p>
          <w:p>
            <w:pPr>
              <w:pStyle w:val="Normal"/>
              <w:ind w:left="419" w:hanging="41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女子第３試合の試合開始設定時間を１１：１０とする。この時間より早く、プロトコールが始まることはない。</w:t>
            </w:r>
          </w:p>
          <w:p>
            <w:pPr>
              <w:pStyle w:val="Normal"/>
              <w:ind w:left="419" w:hanging="419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女子第４試合の試合開始設定時間を１２：００とする。この時間より早く、プロトコールが始まることはない。</w:t>
            </w:r>
          </w:p>
          <w:p>
            <w:pPr>
              <w:pStyle w:val="Normal"/>
              <w:ind w:left="419" w:hanging="41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女子第５試合からは、上記試合間の通りとす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バス等を利用して来場するチームは、該当会場校に必ず、事前に連絡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各チームとも、乗合せを徹底して来場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補助員該当チームは、上記開館時間より早く来場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第１試合の補助員は、第２試合のチームから４～５名ずつ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３０回ＪＡ共済杯ＵＭＫ中学校バレーボール選抜大会伝達事項につい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男女準々決勝以降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割り当て練習等について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56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時　間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月　２日（土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３０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４０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５５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１０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２５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４９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０：００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館後、フリー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４試合チーム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３試合チーム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２試合チーム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１試合チーム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プロトコー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１試合開始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３０開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４０～第４試合のチーム練習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５５～第３試合のチーム練習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１０～第２試合のチーム練習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２５～第１試合のチーム練習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コート整備後、プロトコール。（９：４９予定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時　間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月　３日（日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００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０５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２０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４５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４９～</w:t>
            </w:r>
          </w:p>
          <w:p>
            <w:pPr>
              <w:pStyle w:val="Normal"/>
              <w:ind w:firstLine="20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：００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館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男子チーム練習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女子チーム練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ート整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プロトコー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１試合開始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００開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０５～８：２０までは男子のチーム練習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：２０～８：４５までは女子のチーム練習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コート整備後、プロトコール。（８：４９予定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  <w:t>２　試合間等について</w:t>
      </w:r>
    </w:p>
    <w:tbl>
      <w:tblPr>
        <w:tblW w:w="100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41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日（土）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試合間は、前試合終了２０分間とする。プロトコールも含め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設定時間を設け、試合進行を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第１試合１０：００～　　　第２試合１１：００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第３試合１２：００～　　　第４試合１３：００～</w:t>
            </w:r>
          </w:p>
          <w:p>
            <w:pPr>
              <w:pStyle w:val="Normal"/>
              <w:ind w:left="419" w:hanging="41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上記時間より試合が早く始まることはない。前試合が次試合の２０分前に終了しなければ、次試合の開始時刻は伸びることになる。また、２０分前に終了しても繰り上げの開始をしない。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日（日）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１試合と第２試合の試合間は、コート設営後（女子ネットから男子ネット）、２０分間とする。プロトコールも含め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男子準決勝終了後、特設コートの設営をする。女子決勝開始予定時刻は１２：００とし、詳細を監督に伝え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女子決勝後、コート設営（ネット）をし、女子同様、詳細を監督に伝え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22:00Z</dcterms:created>
  <dc:creator>かずお</dc:creator>
  <dc:description/>
  <cp:keywords/>
  <dc:language>en-US</dc:language>
  <cp:lastModifiedBy>miyabare</cp:lastModifiedBy>
  <cp:lastPrinted>2010-01-26T11:57:00Z</cp:lastPrinted>
  <dcterms:modified xsi:type="dcterms:W3CDTF">2013-01-17T08:27:00Z</dcterms:modified>
  <cp:revision>3</cp:revision>
  <dc:subject/>
  <dc:title>第２７回ＪＡ共済杯ＵＭＫ中学校バレーボール選抜大会割り当て練習等について</dc:title>
</cp:coreProperties>
</file>